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 xml:space="preserve">دليل المدرب إلى ورش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صدق الأخوّ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 xml:space="preserve">حقيقة الأخوّة في الإسلام 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5129"/>
        <w:gridCol w:w="7655"/>
        <w:gridCol w:w="963"/>
        <w:gridCol w:w="1021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وازم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طريقة التنفي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نوان الفقرة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د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73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يستمع الجميع للآيات القرآنية مرتّلة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مهي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97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المدرب على المشاركين الاستبيان ليقوم كل منهم بالنظر في عدد نقاطه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8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مفتاح الاستبيا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95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هل أنت أخ حقّاً؟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LB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41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bidi w:val="1"/>
              <w:spacing w:lineRule="auto" w:line="240" w:before="0" w:after="0"/>
              <w:ind w:left="459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طرح المدرب السؤال التال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459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خوّة أربعة أقسام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خوّة النّسبية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خوّة الرضاعية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خوّة الدينية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، الأخوّة الدنيوي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459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 هي مقوّم كل واحدة منها؟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spacing w:lineRule="auto" w:line="240" w:before="0" w:after="0"/>
              <w:ind w:left="459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أخذ إجابة واحد على كل قسم من أقسام الأخوّ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spacing w:lineRule="auto" w:line="240" w:before="0" w:after="0"/>
              <w:ind w:left="459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المادة العلميّ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spacing w:lineRule="auto" w:line="240" w:before="0" w:after="0"/>
              <w:ind w:left="459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نهي الفقرة بالحديث حول الأخوة في الله بالتفصيل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95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قسام الأخ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ّ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795" w:right="0" w:hanging="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84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59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ناقشة عامّ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لى كل من يقدّم رأيًّا أن يدعمَه بشاهدٍ تاريخيٍّ أو من واقع الحيا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قب على المناقشة بمجموع الروايات الواردة حول الأخوة في الله والأخوة للمصالح الدنيوي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459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حديث أوثق عرى الإيما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459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يعرض المقطع الصوتي حول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ستحباب التآخي في عيد الغدير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95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يُّ الأخوّات هي الأقوى؟</w:t>
            </w:r>
          </w:p>
          <w:p>
            <w:pPr>
              <w:pStyle w:val="Regulartableofcontent"/>
              <w:tabs>
                <w:tab w:val="clear" w:pos="720"/>
              </w:tabs>
              <w:spacing w:lineRule="auto" w:line="240"/>
              <w:ind w:left="795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12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المدرب الفقرة بطريقة الحديث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95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ماذا سمّوا إخواناً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71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المدرب الفقرة بطريقة الحديث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95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الحب في الله والبغض في الله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27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bidi w:val="1"/>
              <w:spacing w:lineRule="auto" w:line="240" w:before="0" w:after="0"/>
              <w:ind w:left="317" w:right="0" w:hanging="283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يطرح المدرب السؤال ما هو ميزان الأخوة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5"/>
              </w:numPr>
              <w:bidi w:val="1"/>
              <w:spacing w:lineRule="auto" w:line="240" w:before="0" w:after="0"/>
              <w:ind w:left="317" w:right="0" w:hanging="283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ناقش المدرب الإجابات على الأسئلة مع المشاركي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5"/>
              </w:numPr>
              <w:bidi w:val="1"/>
              <w:spacing w:lineRule="auto" w:line="240" w:before="0" w:after="0"/>
              <w:ind w:left="317" w:right="0" w:hanging="283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مضمون الفقر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95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يزان الأخو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26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175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مل مجموعات</w:t>
            </w:r>
          </w:p>
          <w:p>
            <w:pPr>
              <w:pStyle w:val="ListParagraph"/>
              <w:numPr>
                <w:ilvl w:val="0"/>
                <w:numId w:val="21"/>
              </w:numPr>
              <w:bidi w:val="1"/>
              <w:spacing w:before="0" w:after="0"/>
              <w:ind w:left="36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جه للمجموعات التكليف التال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مجموعات على كل مجموعة أن تجتمع وتحدّد ثلاثة أمور تبرز فيها أهميّة الأخوة مع شواه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1"/>
              </w:numPr>
              <w:bidi w:val="1"/>
              <w:spacing w:before="0" w:after="0"/>
              <w:ind w:left="36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عرض المجموعات أعماله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1"/>
              </w:numPr>
              <w:bidi w:val="1"/>
              <w:spacing w:before="0" w:after="0"/>
              <w:ind w:left="36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قب المدرب على ما تعرضه المجموعات بالمادة العلمي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95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هميّة الأخوّ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154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175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مل فرد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ListParagraph"/>
              <w:numPr>
                <w:ilvl w:val="0"/>
                <w:numId w:val="9"/>
              </w:numPr>
              <w:bidi w:val="1"/>
              <w:spacing w:before="0" w:after="0"/>
              <w:ind w:left="535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طلب المدرب من كل مشارك أن يحدّد الدافع الذي من أجله يقدم على المؤاخاة أو المصادق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9"/>
              </w:numPr>
              <w:bidi w:val="1"/>
              <w:spacing w:before="0" w:after="0"/>
              <w:ind w:left="535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ستمع لمجموعة من الآراء بعدها يعرض المادة العلمي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95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ماذا تؤاخي؟</w:t>
            </w:r>
          </w:p>
          <w:p>
            <w:pPr>
              <w:pStyle w:val="ListParagraph"/>
              <w:bidi w:val="1"/>
              <w:spacing w:lineRule="auto" w:line="240" w:before="0" w:after="0"/>
              <w:ind w:left="795" w:right="0" w:hanging="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154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طرح المدرب السؤال للمناقش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ماذا الحذر عند اختيار الصديق؟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المقطع التمثيل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يد المناقشة بعده حول ما رأوه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صوّت حول موضوع ضرورة الحذر في اختيار الصديق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95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ماذا الحذر عند اختيار الصديق؟</w:t>
            </w:r>
          </w:p>
          <w:p>
            <w:pPr>
              <w:pStyle w:val="ListParagraph"/>
              <w:bidi w:val="1"/>
              <w:spacing w:lineRule="auto" w:line="240" w:before="0" w:after="0"/>
              <w:ind w:left="795" w:right="0" w:hanging="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154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المدرب الفقرة بطريقة الحديث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auto" w:line="240" w:before="0" w:after="0"/>
              <w:ind w:left="795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ور التآخي الإيجاب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bidi="ar-LB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rPr>
          <w:rFonts w:ascii="Traditional Arabic" w:hAnsi="Traditional Arabic" w:cs="Traditional Arabic"/>
          <w:sz w:val="36"/>
          <w:szCs w:val="36"/>
          <w:lang w:bidi="ar-LB"/>
        </w:rPr>
      </w:pPr>
      <w:r>
        <w:rPr>
          <w:rFonts w:cs="Traditional Arabic" w:ascii="Traditional Arabic" w:hAnsi="Traditional Arabic"/>
          <w:sz w:val="36"/>
          <w:szCs w:val="36"/>
          <w:lang w:bidi="ar-LB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5129"/>
        <w:gridCol w:w="7655"/>
        <w:gridCol w:w="963"/>
        <w:gridCol w:w="1021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وازم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طريقة التنفي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نوان الفقرة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د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ثانياًـ حقوق الإخوا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ومودتهم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121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سجيل صوت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ListParagraph"/>
              <w:numPr>
                <w:ilvl w:val="0"/>
                <w:numId w:val="17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ستمع الجميع إلى تسجيل صوتي حول حقّ الأخ وعظمته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قّ أخيك وعظمته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211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سيعرض عليك حقوقاً  أياً  منها من حقوق الأخ وأيّها لا ؟ وتقديم المبررات لذلك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سيحاول المشاركون إيجاد مبررات وتحصل نقاشات حول بعض الأمور هل هي حق للأخ المؤمن أم ل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يكتشف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 الجميع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 في النهاية أ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ّ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 كل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 العبارات التي عرضت من حقوق الأخ من خلال عرض رواية النبي صلى الله عليه وآله لأخيك ثلاثون حقّ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يعرض المدرب الحقوق بالتتالي مستشهدا بالروايات طالبا من المشاركين تقديم نماذج عملية لكيفية آداء كل حق </w:t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LB"/>
              </w:rPr>
              <w:t>30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قّ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ً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 لأخيك عليك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318" w:right="0" w:hanging="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19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المدرب الفقرة بطريقة الحديث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كيف تؤدّي حقّ أخيك؟</w:t>
            </w:r>
          </w:p>
          <w:p>
            <w:pPr>
              <w:pStyle w:val="Regulartableofcontent"/>
              <w:tabs>
                <w:tab w:val="clear" w:pos="720"/>
              </w:tabs>
              <w:spacing w:lineRule="auto" w:line="240"/>
              <w:ind w:left="0" w:right="0" w:firstLine="567"/>
              <w:jc w:val="left"/>
              <w:rPr>
                <w:rStyle w:val="Nass"/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Style w:val="Nass"/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1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دّة الإخوان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144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يجري المدرب مناقشة عامة مع المشاركين حولها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يف تنجح مع إخوانك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211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عمل فرد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يطلب من كل مشارك أن يقدم عاملا من العوامل التي تساهم في دوام المودة وبقائه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يأخذ إجابات المشاركين ليقوم بعدها بعرض العوامل المدرجة وتقديم الشواهد عليه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ملا لبقاء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مودّ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ين الإخوان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127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مقطع فيديو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ثمّ يسأل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برأيك ما هي الأسباب التي بإمكانها إزالة المودة بين الأصدقاء؟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يأخذ إجابات المشاركين مع مناقشة ثمّ يعرض مضمون الفقرة مع عرض الشواه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با  كل واحد منها كاف 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وال المودّ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bidi="ar-LB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rPr>
          <w:rFonts w:ascii="Traditional Arabic" w:hAnsi="Traditional Arabic" w:cs="Traditional Arabic"/>
          <w:sz w:val="36"/>
          <w:szCs w:val="36"/>
          <w:lang w:bidi="ar-LB"/>
        </w:rPr>
      </w:pPr>
      <w:r>
        <w:rPr>
          <w:rFonts w:cs="Traditional Arabic" w:ascii="Traditional Arabic" w:hAnsi="Traditional Arabic"/>
          <w:sz w:val="36"/>
          <w:szCs w:val="36"/>
          <w:lang w:bidi="ar-LB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5129"/>
        <w:gridCol w:w="7655"/>
        <w:gridCol w:w="963"/>
        <w:gridCol w:w="1021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رابعًاـ أصناف الإخوان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  <w:p>
            <w:pPr>
              <w:pStyle w:val="Blacktableofcontent"/>
              <w:tabs>
                <w:tab w:val="clear" w:pos="720"/>
              </w:tabs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113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236" w:leader="none"/>
              </w:tabs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المقطع التمثيل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236" w:leader="none"/>
              </w:tabs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ناقش معهم المقطع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bidi w:val="1"/>
              <w:spacing w:lineRule="auto" w:line="240" w:before="0" w:after="0"/>
              <w:ind w:left="1080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هل تعرف إخوانك؟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42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المدرب الفقرة بطريقة الحديث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bidi w:val="1"/>
              <w:spacing w:before="0" w:after="0"/>
              <w:ind w:left="1080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أصناف الإخوان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خوان الثّقة وإخوان المكاشرة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18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المدرب الفقرة بطريقة الحديث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bidi w:val="1"/>
              <w:spacing w:lineRule="auto" w:line="240" w:before="0" w:after="0"/>
              <w:ind w:left="1080" w:right="0" w:hanging="360"/>
              <w:contextualSpacing/>
              <w:jc w:val="both"/>
              <w:rPr>
                <w:rStyle w:val="Nass"/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صلتان هامّتا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Style w:val="Nass"/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71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1236" w:leader="none"/>
              </w:tabs>
              <w:bidi w:val="1"/>
              <w:spacing w:before="0" w:after="0"/>
              <w:ind w:left="1080" w:right="0" w:hanging="36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يستمع الجميع إلى التسجيل الصوت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val="en-US" w:eastAsia="en-US" w:bidi="ar-LB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val="en-US" w:eastAsia="en-US" w:bidi="ar-LB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bidi w:val="1"/>
              <w:spacing w:lineRule="auto" w:line="240" w:before="0" w:after="0"/>
              <w:ind w:left="1080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عظم الإخوان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 xml:space="preserve"> 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bidi="ar-LB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LB"/>
        </w:rPr>
      </w:r>
      <w:r>
        <w:br w:type="page"/>
      </w:r>
    </w:p>
    <w:p>
      <w:pPr>
        <w:pStyle w:val="Normal"/>
        <w:rPr>
          <w:rFonts w:ascii="Traditional Arabic" w:hAnsi="Traditional Arabic" w:cs="Traditional Arabic"/>
          <w:sz w:val="36"/>
          <w:szCs w:val="36"/>
          <w:lang w:bidi="ar-LB"/>
        </w:rPr>
      </w:pPr>
      <w:r>
        <w:rPr>
          <w:rFonts w:cs="Traditional Arabic" w:ascii="Traditional Arabic" w:hAnsi="Traditional Arabic"/>
          <w:sz w:val="36"/>
          <w:szCs w:val="36"/>
          <w:lang w:bidi="ar-LB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5129"/>
        <w:gridCol w:w="7655"/>
        <w:gridCol w:w="963"/>
        <w:gridCol w:w="1021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امسًا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الأخوة والإخوان </w:t>
            </w:r>
          </w:p>
          <w:p>
            <w:pPr>
              <w:pStyle w:val="Blacktableofcontent"/>
              <w:tabs>
                <w:tab w:val="clear" w:pos="720"/>
              </w:tabs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7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bidi w:val="1"/>
              <w:spacing w:lineRule="auto" w:line="240" w:before="0" w:after="0"/>
              <w:ind w:left="601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نشاط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ثلاث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7485" w:leader="none"/>
              </w:tabs>
              <w:bidi w:val="1"/>
              <w:spacing w:lineRule="auto" w:line="240" w:before="0" w:after="0"/>
              <w:ind w:left="961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يعرض المدرب صفات إخوان الصدق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7485" w:leader="none"/>
              </w:tabs>
              <w:bidi w:val="1"/>
              <w:spacing w:lineRule="auto" w:line="240" w:before="0" w:after="0"/>
              <w:ind w:left="961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يحدّد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 المدرب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لكل ثلاثة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مشاركين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صفة من صفات إخوان الصدق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7485" w:leader="none"/>
              </w:tabs>
              <w:bidi w:val="1"/>
              <w:spacing w:lineRule="auto" w:line="240" w:before="0" w:after="0"/>
              <w:ind w:left="961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على المجموعة أن تحدّد ما هو العائد على من يصادقهم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7485" w:leader="none"/>
              </w:tabs>
              <w:bidi w:val="1"/>
              <w:spacing w:lineRule="auto" w:line="240" w:before="0" w:after="0"/>
              <w:ind w:left="961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تعرض المجموعات وبالتوازي يقوم المدرب بالتعليق من خلال ما ورد في المت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7485" w:leader="none"/>
              </w:tabs>
              <w:bidi w:val="1"/>
              <w:spacing w:lineRule="auto" w:line="240" w:before="0" w:after="0"/>
              <w:ind w:left="961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خوان الصّد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26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ديث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48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Style w:val="Nass"/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صية جامع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Style w:val="Nass"/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bidi="ar-LB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LB"/>
        </w:rPr>
      </w:r>
    </w:p>
    <w:p>
      <w:pPr>
        <w:pStyle w:val="Normal"/>
        <w:rPr>
          <w:rFonts w:ascii="Traditional Arabic" w:hAnsi="Traditional Arabic" w:cs="Traditional Arabic"/>
          <w:sz w:val="36"/>
          <w:szCs w:val="36"/>
          <w:lang w:bidi="ar-LB"/>
        </w:rPr>
      </w:pPr>
      <w:r>
        <w:rPr>
          <w:rFonts w:cs="Traditional Arabic" w:ascii="Traditional Arabic" w:hAnsi="Traditional Arabic"/>
          <w:sz w:val="36"/>
          <w:szCs w:val="36"/>
          <w:lang w:bidi="ar-LB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5129"/>
        <w:gridCol w:w="7655"/>
        <w:gridCol w:w="963"/>
        <w:gridCol w:w="1021"/>
      </w:tblGrid>
      <w:tr>
        <w:trPr>
          <w:trHeight w:val="41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ادساـ أصدقاء السّوء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حذ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ر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LB"/>
              </w:rPr>
              <w:t>29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صنفًا من النّاس لا تؤاخهم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71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شاط فرد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ListParagraph"/>
              <w:numPr>
                <w:ilvl w:val="0"/>
                <w:numId w:val="2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يمهّد المدرب للموضوع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يعرض الشخصيات ويوزعها على المشاركي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numPr>
                <w:ilvl w:val="0"/>
                <w:numId w:val="2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يقوم كل مشارك بتحديد بالضرر الذي يعود على الشخص جراء صاحب هذه الشخصي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numPr>
                <w:ilvl w:val="0"/>
                <w:numId w:val="2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يعرض المشارك ما توصل إليه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numPr>
                <w:ilvl w:val="0"/>
                <w:numId w:val="23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يقوم المدرب بعرض الشخصية والتعليق عليها وتقديم الشواهد بالتوازي مع عرض المشاركي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961" w:right="0" w:hanging="360"/>
              <w:contextualSpacing/>
              <w:jc w:val="both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حذر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LB"/>
              </w:rPr>
              <w:t>29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صنفًا من النّاس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ا تؤاخهم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Blacktableofcontent"/>
              <w:tabs>
                <w:tab w:val="clear" w:pos="720"/>
              </w:tabs>
              <w:spacing w:lineRule="auto" w:line="240"/>
              <w:ind w:left="36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</w:tbl>
    <w:p>
      <w:pPr>
        <w:pStyle w:val="Normal"/>
        <w:rPr>
          <w:rFonts w:ascii="Traditional Arabic" w:hAnsi="Traditional Arabic" w:cs="Traditional Arabic"/>
          <w:sz w:val="36"/>
          <w:szCs w:val="36"/>
          <w:lang w:bidi="ar-LB"/>
        </w:rPr>
      </w:pPr>
      <w:r>
        <w:rPr>
          <w:rFonts w:cs="Traditional Arabic" w:ascii="Traditional Arabic" w:hAnsi="Traditional Arabic"/>
          <w:sz w:val="36"/>
          <w:szCs w:val="36"/>
          <w:lang w:bidi="ar-LB"/>
        </w:rPr>
      </w:r>
      <w:r>
        <w:br w:type="page"/>
      </w:r>
    </w:p>
    <w:p>
      <w:pPr>
        <w:pStyle w:val="Normal"/>
        <w:rPr>
          <w:rFonts w:ascii="Traditional Arabic" w:hAnsi="Traditional Arabic" w:cs="Traditional Arabic"/>
          <w:sz w:val="36"/>
          <w:szCs w:val="36"/>
          <w:lang w:bidi="ar-LB"/>
        </w:rPr>
      </w:pPr>
      <w:r>
        <w:rPr>
          <w:rFonts w:cs="Traditional Arabic" w:ascii="Traditional Arabic" w:hAnsi="Traditional Arabic"/>
          <w:sz w:val="36"/>
          <w:szCs w:val="36"/>
          <w:lang w:bidi="ar-LB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5129"/>
        <w:gridCol w:w="7655"/>
        <w:gridCol w:w="963"/>
        <w:gridCol w:w="1021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سابعا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قطيعة الإخوان وصلتهم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  <w:t xml:space="preserve">: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43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0"/>
              <w:ind w:left="1080" w:right="0" w:hanging="360"/>
              <w:contextualSpacing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زع على المجموعات تكاليف لتكتب مجموعات أفكار حول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 هو رأيكم با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قطيعة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ين الأخوان؟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هل أنتم مع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ة الإخو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وإن قطعوا؟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 أي حد يجب 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 ز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ان؟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ل خالف الصديق الشرع هل تجب قطيعته؟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تعرض المجموعات ما توصلت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قب على الفقرة بطريقة الحديث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885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طيعة الإخوان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44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885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ة الإخوان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69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885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 ز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ن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  <w:lang w:val="en-US" w:eastAsia="en-US"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val="en-US" w:eastAsia="en-US" w:bidi="ar-LB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885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تقطع صديقا وإن كفر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يختم الفقرة بتسجيل صوتي لحق الصاحب في رسالة الحقوق وببعض التعليقات الوجدانية التي تشمل كامل الموضوع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885" w:right="0" w:hanging="36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ّ الصاحب في رسالة الحقو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</w:tbl>
    <w:p>
      <w:pPr>
        <w:pStyle w:val="Normal"/>
        <w:spacing w:before="0" w:after="200"/>
        <w:rPr>
          <w:rFonts w:ascii="Traditional Arabic" w:hAnsi="Traditional Arabic" w:cs="Traditional Arabic"/>
          <w:sz w:val="36"/>
          <w:szCs w:val="36"/>
          <w:lang w:bidi="ar-LB"/>
        </w:rPr>
      </w:pPr>
      <w:r>
        <w:rPr>
          <w:rFonts w:cs="Traditional Arabic" w:ascii="Traditional Arabic" w:hAnsi="Traditional Arabic"/>
          <w:sz w:val="36"/>
          <w:szCs w:val="36"/>
          <w:lang w:bidi="ar-LB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XtMana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XtManalBLack">
    <w:charset w:val="01"/>
    <w:family w:val="auto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961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95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535" w:hanging="360"/>
      </w:pPr>
      <w:rPr>
        <w:lang w:bidi="ar-SA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13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895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95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95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795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895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0"/>
        </w:tabs>
        <w:ind w:left="961" w:hanging="36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9z0">
    <w:name w:val="WW8Num9z0"/>
    <w:qFormat/>
    <w:rPr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eastAsia="Calibri" w:cs="Arial"/>
    </w:rPr>
  </w:style>
  <w:style w:type="character" w:styleId="CharChar">
    <w:name w:val=" Char Char"/>
    <w:qFormat/>
    <w:rPr>
      <w:rFonts w:ascii="Calibri" w:hAnsi="Calibri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ss">
    <w:name w:val="nass"/>
    <w:qFormat/>
    <w:rPr>
      <w:rFonts w:ascii="AXtManal" w:hAnsi="AXtManal" w:cs="AXtMan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LB"/>
    </w:rPr>
  </w:style>
  <w:style w:type="paragraph" w:styleId="Blacktableofcontent">
    <w:name w:val="black (table of content)"/>
    <w:basedOn w:val="Normal"/>
    <w:qFormat/>
    <w:pPr>
      <w:widowControl w:val="false"/>
      <w:suppressAutoHyphens w:val="true"/>
      <w:autoSpaceDE w:val="false"/>
      <w:bidi w:val="1"/>
      <w:spacing w:lineRule="atLeast" w:line="280" w:before="57" w:after="0"/>
      <w:jc w:val="both"/>
      <w:textAlignment w:val="center"/>
    </w:pPr>
    <w:rPr>
      <w:rFonts w:ascii="AXtManalBLack" w:hAnsi="AXtManalBLack" w:eastAsia="Times New Roman" w:cs="AXtManalBLack"/>
      <w:color w:val="000000"/>
      <w:sz w:val="27"/>
      <w:szCs w:val="27"/>
    </w:rPr>
  </w:style>
  <w:style w:type="paragraph" w:styleId="Regulartableofcontent">
    <w:name w:val="Regular (table of content)"/>
    <w:basedOn w:val="Normal"/>
    <w:qFormat/>
    <w:pPr>
      <w:widowControl w:val="false"/>
      <w:suppressAutoHyphens w:val="true"/>
      <w:autoSpaceDE w:val="false"/>
      <w:bidi w:val="1"/>
      <w:spacing w:lineRule="atLeast" w:line="380" w:before="0" w:after="0"/>
      <w:ind w:firstLine="567"/>
      <w:jc w:val="both"/>
      <w:textAlignment w:val="center"/>
    </w:pPr>
    <w:rPr>
      <w:rFonts w:ascii="AXtManal" w:hAnsi="AXtManal" w:eastAsia="Times New Roman" w:cs="AXtManal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34:00Z</dcterms:created>
  <dc:creator>Windows User</dc:creator>
  <dc:description/>
  <cp:keywords/>
  <dc:language>en-US</dc:language>
  <cp:lastModifiedBy>zahr5</cp:lastModifiedBy>
  <cp:lastPrinted>2011-01-07T18:03:00Z</cp:lastPrinted>
  <dcterms:modified xsi:type="dcterms:W3CDTF">2012-05-08T12:06:00Z</dcterms:modified>
  <cp:revision>8</cp:revision>
  <dc:subject/>
  <dc:title/>
</cp:coreProperties>
</file>